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Julie Westgard</w:t>
      </w:r>
    </w:p>
    <w:p>
      <w:pPr>
        <w:pStyle w:val="Body"/>
        <w:rPr/>
      </w:pPr>
      <w:r>
        <w:rPr/>
        <w:t>CI513</w:t>
      </w:r>
    </w:p>
    <w:p>
      <w:pPr>
        <w:pStyle w:val="Body"/>
        <w:rPr/>
      </w:pPr>
      <w:r>
        <w:rPr/>
      </w:r>
    </w:p>
    <w:p>
      <w:pPr>
        <w:pStyle w:val="Body"/>
        <w:jc w:val="center"/>
        <w:rPr/>
      </w:pPr>
      <w:r>
        <w:rPr/>
        <w:t>Unit Plan Rationale</w:t>
      </w:r>
    </w:p>
    <w:p>
      <w:pPr>
        <w:pStyle w:val="Body"/>
        <w:jc w:val="center"/>
        <w:rPr/>
      </w:pPr>
      <w:r>
        <w:rPr/>
      </w:r>
    </w:p>
    <w:p>
      <w:pPr>
        <w:pStyle w:val="Body"/>
        <w:spacing w:lineRule="auto" w:line="480"/>
        <w:rPr/>
      </w:pPr>
      <w:r>
        <w:rPr/>
        <w:tab/>
        <w:t xml:space="preserve">Creating an E-Portfolio is an exciting way for kids to compile their information.  This unit will cover resume building, cover letters, career research and powerpoint presentations.  All of the topics covered will be essential skills the students will need in their futures.  When this project is complete, they will have compiled their information into a creative and professional powerpoint that will reflect who they are and their accomplishments.  </w:t>
      </w:r>
    </w:p>
    <w:p>
      <w:pPr>
        <w:pStyle w:val="Body"/>
        <w:spacing w:lineRule="auto" w:line="480"/>
        <w:rPr/>
      </w:pPr>
      <w:r>
        <w:rPr/>
        <w:tab/>
        <w:t xml:space="preserve">The unit will begin by researching a career of the student’s choice.  We will be using internet technology to research information about that career.  They will find out the basic information such as wages, outlook and employment rates in Oregon.  They will then look at a second career of their choice and compare the two through tables of information.  This will give students research and citing experience and allow them to create graphic representations of data that they have compiled.  </w:t>
      </w:r>
    </w:p>
    <w:p>
      <w:pPr>
        <w:pStyle w:val="Body"/>
        <w:spacing w:lineRule="auto" w:line="480"/>
        <w:rPr/>
      </w:pPr>
      <w:r>
        <w:rPr/>
        <w:tab/>
        <w:t>The next two lessons will be on creating resumes, cover letters and obtaining letters of reference.  It is important that these students are aware of the professionalism with which they use to design these documents.  Creating a resume at the tenth grade level will also allow for the students to see how much their resume can evolve with activities such as sports, volunteer work and leadership accomplishments.  It will be a driving point for me to get across to them how our resumes are a snapshot of our accomplishments at the present, and that employers take in all of the sections of a resume to get an idea of what we have done and where we are going.  Cover letters are an important part of the interviewing process.  I will let the kids know that this is their chance to show the research they have compiled about their industry and the company with which they want to interview.  It allows them to get a bit more information about themselves to the hiring manager and can be the tipping point for obtaining a job.  Obtaining letters of recommendation can be very intimidating for students, especially sophomores.  This will be a great opportunity for them to have the experience of asking someone for a LOR.</w:t>
      </w:r>
    </w:p>
    <w:p>
      <w:pPr>
        <w:pStyle w:val="Body"/>
        <w:spacing w:lineRule="auto" w:line="480"/>
        <w:rPr/>
      </w:pPr>
      <w:r>
        <w:rPr/>
        <w:tab/>
        <w:t xml:space="preserve">All of their research and professional documents will then be compiled into a power point presentation, which they will share with the class at the end of the unit.  Being able to create a PPT can be extremely useful in all careers.  It is not just for business students.  I will show different examples of career and educationally themed PPTs.  For example, many of the students in my classes want to go into some kind of science based career.  I will show them research done by scientists and presented in a PPT.  I will also show how a powerpoint can be designed and presented to get financing.  </w:t>
        <w:tab/>
      </w:r>
    </w:p>
    <w:p>
      <w:pPr>
        <w:pStyle w:val="Body"/>
        <w:spacing w:lineRule="auto" w:line="480"/>
        <w:rPr/>
      </w:pPr>
      <w:r>
        <w:rPr/>
        <w:tab/>
        <w:t>All of these activities meet the Oregon Department of Education’s Information and Communication Technology cluster skill sets.  It is the goal of business education teachers to give students the tools and teach them the skills that will be required of them to succeed in our tech savvy society.  It is the goal of this teacher to see that they get a deeper understanding of the impact their life decisions will have on their future, related to setting goals and obtaining them.  I will be teaching them very important career skills and I want them to understand their usefulness.</w:t>
      </w:r>
    </w:p>
    <w:p>
      <w:pPr>
        <w:pStyle w:val="Body"/>
        <w:spacing w:lineRule="auto" w:line="480"/>
        <w:rPr/>
      </w:pPr>
      <w:r>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